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left="623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left="623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истерства образования и науки Республики Татарстан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left="623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2020 №______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Республиканском конкурсе «Пятьдесят лучших инновационных идей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еспублики Татарстан» в номинации «Перспектива» в 2020 год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-4820" w:leader="none"/>
        </w:tabs>
        <w:spacing w:lineRule="auto" w:line="240" w:before="0" w:after="0"/>
        <w:ind w:left="0" w:hanging="1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20"/>
        <w:tabs>
          <w:tab w:val="clear" w:pos="708"/>
          <w:tab w:val="left" w:pos="-482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цель, задачи и порядок проведения Республиканского конкурса «Пятьдесят лучших инновационных идей для Республики Татарстан» в номинации «Перспектива» в 2020 году (далее – Конкурс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7088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Целью проведения Конкурса является стимулирование и поддержка инновационной, научно-исследовательской и творческой деятельности обучающихс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Задачи Конкурса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влечение обучающихся в научно-техническое творчество;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240" w:before="0" w:after="0"/>
        <w:ind w:firstLine="70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талантливых обучающихся, мотивирование их на раннее профориентационное самоопределение.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240" w:before="0" w:after="0"/>
        <w:ind w:firstLine="70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Организатором Конкурса является Министерство образования и науки Республики Татарстан (далее – Министерство). 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им органом Конкурса является организационный комитет Конкурса (далее – Оргкомитет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ставе 15 человек. Персональный состав Оргкомитета утверждается приказом Министер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240" w:before="0" w:after="0"/>
        <w:ind w:firstLine="70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экспертной оценки конкурсных работ обеспечивает Государственное автономное образовательное учреждение дополнительного профессионального образования «Институт развития образования Республики Татарстан» (далее – ИРО РТ), которое осуществляет подбор экспертов и организует их рабо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Конкурс проводится в соответствии с приоритетными направлениями развития науки, технологи и техники в Республике Татарстан, утвержденным распоряжением Кабинета Министров Республики Татарстан от 14 ноября 2017 года № 2957-р (далее – направления):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рациональное </w:t>
      </w:r>
      <w:hyperlink r:id="rId2">
        <w:r>
          <w:rPr>
            <w:rStyle w:val="InternetLink"/>
            <w:rFonts w:cs="Times New Roman" w:ascii="Times New Roman" w:hAnsi="Times New Roman"/>
            <w:color w:val="111111"/>
            <w:sz w:val="28"/>
            <w:szCs w:val="28"/>
            <w:lang w:eastAsia="ru-RU"/>
          </w:rPr>
          <w:t>природопользование</w:t>
        </w:r>
      </w:hyperlink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111111"/>
            <w:sz w:val="28"/>
            <w:szCs w:val="28"/>
            <w:lang w:eastAsia="ru-RU"/>
          </w:rPr>
          <w:t>экология</w:t>
        </w:r>
      </w:hyperlink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111111"/>
            <w:sz w:val="28"/>
            <w:szCs w:val="28"/>
            <w:lang w:eastAsia="ru-RU"/>
          </w:rPr>
          <w:t>охрана окружающей среды</w:t>
        </w:r>
      </w:hyperlink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, с</w:t>
      </w:r>
      <w:r>
        <w:rPr>
          <w:rFonts w:cs="Times New Roman" w:ascii="Times New Roman" w:hAnsi="Times New Roman"/>
          <w:sz w:val="28"/>
        </w:rPr>
        <w:t>ельскохозяйственные науки и продовольственная безопасность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комплексное </w:t>
      </w:r>
      <w:hyperlink r:id="rId5">
        <w:r>
          <w:rPr>
            <w:rStyle w:val="InternetLink"/>
            <w:rFonts w:cs="Times New Roman" w:ascii="Times New Roman" w:hAnsi="Times New Roman"/>
            <w:color w:val="111111"/>
            <w:sz w:val="28"/>
            <w:szCs w:val="28"/>
            <w:lang w:eastAsia="ru-RU"/>
          </w:rPr>
          <w:t>освоение</w:t>
        </w:r>
      </w:hyperlink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ресурсов углеводородного сырь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наукоемкое </w:t>
      </w:r>
      <w:hyperlink r:id="rId6">
        <w:r>
          <w:rPr>
            <w:rStyle w:val="InternetLink"/>
            <w:rFonts w:cs="Times New Roman" w:ascii="Times New Roman" w:hAnsi="Times New Roman"/>
            <w:color w:val="111111"/>
            <w:sz w:val="28"/>
            <w:szCs w:val="28"/>
            <w:lang w:eastAsia="ru-RU"/>
          </w:rPr>
          <w:t>машиностроение</w:t>
        </w:r>
      </w:hyperlink>
      <w:r>
        <w:rPr/>
        <w:t xml:space="preserve">,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системотехник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полимерные, композиционные и энергонасыщенные </w:t>
      </w:r>
      <w:hyperlink r:id="rId7">
        <w:r>
          <w:rPr>
            <w:rStyle w:val="InternetLink"/>
            <w:rFonts w:cs="Times New Roman" w:ascii="Times New Roman" w:hAnsi="Times New Roman"/>
            <w:color w:val="111111"/>
            <w:sz w:val="28"/>
            <w:szCs w:val="28"/>
            <w:lang w:eastAsia="ru-RU"/>
          </w:rPr>
          <w:t>материалы</w:t>
        </w:r>
      </w:hyperlink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индустрия наносистем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информационно-телекоммуникационные системы и </w:t>
      </w:r>
      <w:hyperlink r:id="rId8">
        <w:r>
          <w:rPr>
            <w:rStyle w:val="InternetLink"/>
            <w:rFonts w:cs="Times New Roman" w:ascii="Times New Roman" w:hAnsi="Times New Roman"/>
            <w:color w:val="111111"/>
            <w:sz w:val="28"/>
            <w:szCs w:val="28"/>
            <w:lang w:eastAsia="ru-RU"/>
          </w:rPr>
          <w:t>защита информации</w:t>
        </w:r>
      </w:hyperlink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э</w:t>
      </w:r>
      <w:hyperlink r:id="rId9">
        <w:r>
          <w:rPr>
            <w:rStyle w:val="InternetLink"/>
            <w:rFonts w:cs="Times New Roman" w:ascii="Times New Roman" w:hAnsi="Times New Roman"/>
            <w:color w:val="111111"/>
            <w:sz w:val="28"/>
            <w:szCs w:val="28"/>
            <w:lang w:eastAsia="ru-RU"/>
          </w:rPr>
          <w:t>нергетика</w:t>
        </w:r>
      </w:hyperlink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, энергоэффективность и энергоресурсосберегающие технолог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а</w:t>
      </w:r>
      <w:hyperlink r:id="rId10">
        <w:r>
          <w:rPr>
            <w:rStyle w:val="InternetLink"/>
            <w:rFonts w:cs="Times New Roman" w:ascii="Times New Roman" w:hAnsi="Times New Roman"/>
            <w:color w:val="111111"/>
            <w:sz w:val="28"/>
            <w:szCs w:val="28"/>
            <w:lang w:eastAsia="ru-RU"/>
          </w:rPr>
          <w:t>рхитектура</w:t>
        </w:r>
      </w:hyperlink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color w:val="111111"/>
            <w:sz w:val="28"/>
            <w:szCs w:val="28"/>
            <w:lang w:eastAsia="ru-RU"/>
          </w:rPr>
          <w:t>строительство</w:t>
        </w:r>
      </w:hyperlink>
      <w:r>
        <w:rPr/>
        <w:t xml:space="preserve">,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транспортные системы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фундаментальная и прикладная </w:t>
      </w:r>
      <w:hyperlink r:id="rId12">
        <w:r>
          <w:rPr>
            <w:rStyle w:val="InternetLink"/>
            <w:rFonts w:cs="Times New Roman" w:ascii="Times New Roman" w:hAnsi="Times New Roman"/>
            <w:color w:val="111111"/>
            <w:sz w:val="28"/>
            <w:szCs w:val="28"/>
            <w:lang w:eastAsia="ru-RU"/>
          </w:rPr>
          <w:t>медицина</w:t>
        </w:r>
      </w:hyperlink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, фармацевтика, б</w:t>
      </w:r>
      <w:hyperlink r:id="rId13">
        <w:r>
          <w:rPr>
            <w:rStyle w:val="InternetLink"/>
            <w:rFonts w:cs="Times New Roman" w:ascii="Times New Roman" w:hAnsi="Times New Roman"/>
            <w:color w:val="111111"/>
            <w:sz w:val="28"/>
            <w:szCs w:val="28"/>
            <w:lang w:eastAsia="ru-RU"/>
          </w:rPr>
          <w:t>иотехнологии</w:t>
        </w:r>
      </w:hyperlink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240" w:before="0" w:after="0"/>
        <w:ind w:firstLine="70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историко-культурное наследие татарского народа и народов Татарста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6. Информация о сроках, условиях проведения  Конкурса размещается на официальном сайте Министерства по адресу: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on.tatarstan.ru/rus/perspektiva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 «Мероприятия» в течение 10 дней со дня утверждения настоящего Положения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-3119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ВЫДВИЖЕНИЯ И ОФОРМЛЕНИЯ РАБОТ</w:t>
      </w:r>
    </w:p>
    <w:p>
      <w:pPr>
        <w:pStyle w:val="Normal"/>
        <w:tabs>
          <w:tab w:val="clear" w:pos="708"/>
          <w:tab w:val="left" w:pos="-311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Участниками Конкурса (далее – Заявители) могут являться обучающиеся общеобразовательных организаций, а также студенты образовательных организаций высшего образования и профессиональных образовательных организаций в возрасте от 11 до 19 лет (включительно)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 Участие в Конкурсе может быть индивидуальным или коллективным (по желанию участников). В состав коллектива включаются: Заявитель и соавторы (не более двух). Участники в возрасте от 11 до 13 лет имеют право выбора: участвовать в Конкурсе индивидуально на общих основаниях или в составе коллектива в соавторстве с обучающимися более старшего возраста. 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 Заявка на участие в Конкурсе представляет собой пакет документов, включающий в себя: 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 Анкету-заявку по форме согласно приложению 1 к настоящему Полож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2. Отношения между Заявителем, организацией, обучающимся которой Заявитель является, и соавторами регулируется гражданским законодательством Российской Федерации.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 Согласие на обработку персональных данных от Заявителя по форме согласно приложению 2 к настоящему Положению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Если заявка на Конкурс подается коллективом авторов, согласие на обработку персональных данных предоставляется всеми участниками такого коллектива. За участников, не достигших 18-летнего возраста, согласие да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ными представителями (родителями, усыновителями или опекунами (попечителями)).</w:t>
      </w:r>
    </w:p>
    <w:p>
      <w:pPr>
        <w:pStyle w:val="Normal"/>
        <w:widowControl w:val="false"/>
        <w:autoSpaceDE w:val="false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4. Заявки на участие в Конкурсе предоста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4.1. На бумажном (один экземпляр) и электронном (на запоминающем устройств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USB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флеш-накопитель) носителе (Анкета-заявка – в формат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ord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остальные документы – отсканированные в формат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DF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). </w:t>
      </w:r>
    </w:p>
    <w:p>
      <w:pPr>
        <w:pStyle w:val="Normal"/>
        <w:widowControl w:val="false"/>
        <w:autoSpaceDE w:val="false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4.2. Через сеть Интернет на сайте www.ivfrt.ru путем заполнения всех представленных на нем форм и вложением подписанных электронных форм документов. Все вложенные документы должны быть хорошо читаемы, отсканированы в цвете и сохранены в формате PDF. Прикладываемые к заявке документы должны быть отсканированы целиком (один файл содержит один полный документ). Название файла должно совпадать с заголовком документа или давать ясное понимание назначения документ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 Оформление заявки на участие в Конкурсе должно удовлетворять следующим условиям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(презентация, фотографии, диаграммы, графики, блок-схемы и т.д.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стовая информация: выполняется шрифтом 14,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>, интервал 1,5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альность количества информации по содержанию и объему (Анкета-заявка с описанием проекта должна быть не более 10-ти страниц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 Описание проекта в Анкете-заявке должно содержать следующие основные элемент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работы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содержани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ие объема ресурсов (кадровые, финансовые, иные), необходимых для реализации проект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результаты (достигнутые, ожидаемы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примен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 К участию в Конкурсе не допускаются заявки: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overflowPunct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не соответствующие требованиям, указанным в пунктах 2.2. – 2.6. настоящего Полож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ившие позднее срока подачи заявок на участие в Конкурсе, указанного в пункте 3.1.1. настоящего Поло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Представляя заявку на участие в Конкурсе, Заявитель выражает согласие с условиями проведения Конкурса и не претендует на конфиденциальность представленных материал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Материалы, поступившие на Конкурс, не рецензируются и не возвращаю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-226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И ПРОВЕДЕНИЕ КОНКУРСА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Конкурс проводится в три этапа в следующие сроки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 Первый этап (сбор заявок) проводится со дня размещения настоящего Положения на сайте Министерства до 15 октября 2020 года включительно. На первом этапе Конкурса Министерством осуществляются прием и регистрация заявок на участие в Конкурсе.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образовательных организациях, образовательных организациях высшего образования и профессиональных образовательных организациях проводится подготовительная работа по определению кандидатур участников Конкурса и тематик проектов, в соответствии с пунктом 1.5 настоящего Положения, после чего формируются заявки на участие в Конкурсе.</w:t>
      </w:r>
    </w:p>
    <w:p>
      <w:pPr>
        <w:pStyle w:val="Normal"/>
        <w:tabs>
          <w:tab w:val="clear" w:pos="708"/>
          <w:tab w:val="left" w:pos="-720" w:leader="none"/>
          <w:tab w:val="left" w:pos="-36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 заявок на участие в Конкурсе осуществляется муниципальными органами управления образованием через муниципальные образовательные организации, в которых обучаются участники. Собранные заявки направляются в Министерство.</w:t>
      </w:r>
    </w:p>
    <w:p>
      <w:pPr>
        <w:pStyle w:val="Normal"/>
        <w:tabs>
          <w:tab w:val="clear" w:pos="708"/>
          <w:tab w:val="left" w:pos="-720" w:leader="none"/>
          <w:tab w:val="left" w:pos="-36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ми организациями высшего образования и профессиональными образовательными организациями сбор и направление заявок на участие в Министерство осуществляется самостоятельно. </w:t>
      </w:r>
    </w:p>
    <w:p>
      <w:pPr>
        <w:pStyle w:val="Normal"/>
        <w:tabs>
          <w:tab w:val="clear" w:pos="708"/>
          <w:tab w:val="left" w:pos="-720" w:leader="none"/>
          <w:tab w:val="left" w:pos="-36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е заявки анализируются Оргкомитетом с целью определения возможности допуска к участию в Конкурсе с учетом требований п. 2.7. настоящего Положения. Анализ осуществляется на заседаниях рабочей группы Оргкомитета, созданной в составе Оргкомитета для этих целей, проводимых по мере поступления заявок.</w:t>
      </w:r>
    </w:p>
    <w:p>
      <w:pPr>
        <w:pStyle w:val="Normal"/>
        <w:tabs>
          <w:tab w:val="clear" w:pos="708"/>
          <w:tab w:val="left" w:pos="-720" w:leader="none"/>
          <w:tab w:val="left" w:pos="-36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Второй этап проводится с 16 октября по 30 ноября 2020 год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 октября 2020 года ИРО РТ получает по акту допущенные к конкурсу заявки у секретаря Оргкомитет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ами, привлекаемыми ИРО РТ для оценки представленных заявок (далее – Экспертный совет), проводится экспертиза заявок. В состав Экспертного совета включаются 12 экспертов, из них: 1 - исторического профиля, не менее 5 - естественно-научного профиля, не менее 6 - технического профиля, каждому из которых присвоена ученая степень не ниже «кандидата наук», имеющих не менее 2 лет научно-педагогического стаж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составе и деятельности Экспертного совета является строго конфиденциальной и не подлежит разглашению третьим лицам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 проводится на основании критериев конкурсного отбора согласно приложению 3 к настоящему Положению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заявок осуществляется Экспертным советом путем проверки, в том числе на наличие/отсутствие явных признаков плагиата, и оценки каждой представленной работы на соответствие критериям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зультатов экспертизы формируется рейтинг участников Конкурса по каждому направлению согласно пункту 1.5. настоящего Положения. Заявители, занявшие первые строчки в рейтинге по каждому направлению (10 человек), признаются победителями Конкурса, занявшие вторую и третью строчки – призерами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ы работы Экспертного совета оформляются протоколом, который направляется в Оргкомитет не позднее, чем за восемь дней до окончания второго этапа Конкурс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комитет не позднее, чем через 10 дней после получения протокола Экспертного совета направляет результаты на утверждение в Организационный комитет XVI республиканского конкурса «Пятьдесят лучших инновационных идей для Республики Татарстан».</w:t>
      </w:r>
    </w:p>
    <w:p>
      <w:pPr>
        <w:pStyle w:val="Normal"/>
        <w:tabs>
          <w:tab w:val="clear" w:pos="708"/>
          <w:tab w:val="left" w:pos="-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Третий этап Конкурса проводится с 1 декабря по 15 декабря 2020 года.</w:t>
      </w:r>
    </w:p>
    <w:p>
      <w:pPr>
        <w:pStyle w:val="Normal"/>
        <w:tabs>
          <w:tab w:val="clear" w:pos="708"/>
          <w:tab w:val="left" w:pos="-15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ретьем этапе в торжественной обстановке десяти участникам, признанным в установленном порядке победителями Конкурса, Некоммерческая организация «Инвестиционно-венчурный фонд Республики Татарстан» вручает дипломы и денежное вознаграждение.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м издается приказ об итогах Конкурса, который в трехдневный срок со дня его подписания публикуется на официальном сайте Министерства. Призеры Конкурса на основании приказа награждаются дипломами Министерства, руководители победителей и призеров награждаются благодарственными письмами Министерства. 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ind w:left="4956" w:hanging="0"/>
        <w:outlineLvl w:val="1"/>
        <w:rPr>
          <w:rFonts w:ascii="Times New Roman" w:hAnsi="Times New Roman" w:cs="Times New Roman"/>
          <w:b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Приложение № 1 к Положению о Республиканском конкурсе «Пятьдесят лучших инновационных идей для Республики Татарстан» в номинации «Перспектива»</w:t>
      </w:r>
    </w:p>
    <w:p>
      <w:pPr>
        <w:pStyle w:val="Normal"/>
        <w:numPr>
          <w:ilvl w:val="0"/>
          <w:numId w:val="0"/>
        </w:numPr>
        <w:spacing w:before="0" w:after="0"/>
        <w:ind w:left="4956" w:hanging="0"/>
        <w:outlineLvl w:val="1"/>
        <w:rPr>
          <w:rFonts w:ascii="Times New Roman" w:hAnsi="Times New Roman" w:cs="Times New Roman"/>
          <w:b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КЕТА-ЗАЯВКА УЧАСТНИКА КОНКУРСА 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Пятьдесят лучших инновационных идей для Республики Татарстан» 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номинации «Перспектива»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 Название проекта: ______________________________________________________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 Ф.И.О*., место учебы заявителя:_________________________________________ 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 Контактная информация (телефон (ы)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):_______________________________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 Информация об иных лицах – соавторах проекта:____________________________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 Ф.И.О., должность, контактная информация руководителя (телефон (ы)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 </w:t>
      </w:r>
      <w:r>
        <w:rPr>
          <w:rFonts w:cs="Times New Roman" w:ascii="Times New Roman" w:hAnsi="Times New Roman"/>
          <w:sz w:val="28"/>
          <w:szCs w:val="28"/>
        </w:rPr>
        <w:t>Направление (в соответствии с пунктом 1.5 Положения о Конкурсе):____________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Normal"/>
        <w:widowControl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4"/>
      </w:tblGrid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8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 Краткая аннотация проекта (не более 10 строк)</w:t>
            </w:r>
          </w:p>
        </w:tc>
      </w:tr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8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 Актуальность проекта</w:t>
            </w:r>
          </w:p>
        </w:tc>
      </w:tr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 Описание проекта</w:t>
            </w:r>
          </w:p>
        </w:tc>
      </w:tr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 Новизна проекта</w:t>
            </w:r>
          </w:p>
        </w:tc>
      </w:tr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 Текущая стадия реализации проекта</w:t>
            </w:r>
          </w:p>
        </w:tc>
      </w:tr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2. Перспективные цели проекта </w:t>
            </w:r>
          </w:p>
        </w:tc>
      </w:tr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 Совокупный объем затрат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</w:tr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 Срок окупаемости проекта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* В случае подачи Заявки лицом, не достигшим 14-летнего возраста, Заявка подписывается законными представителями (родителями, усыновителями или опекунами).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-567" w:leader="none"/>
          <w:tab w:val="left" w:pos="990" w:leader="none"/>
          <w:tab w:val="left" w:pos="1080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eastAsia="ru-RU"/>
        </w:rPr>
        <w:t>Указывается справочно.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словиями проведения Конкурса, изложенными в Положении о Конкурсе, ознакомлен и согласен ____________________________________________________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ФИО</w:t>
        <w:tab/>
        <w:tab/>
        <w:tab/>
        <w:tab/>
        <w:tab/>
        <w:tab/>
        <w:t xml:space="preserve">                      подпись</w:t>
        <w:tab/>
        <w:tab/>
        <w:t xml:space="preserve">       дата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111111"/>
          <w:sz w:val="24"/>
          <w:szCs w:val="24"/>
        </w:rPr>
      </w:pPr>
      <w:r>
        <w:rPr>
          <w:rFonts w:cs="Times New Roman" w:ascii="Times New Roman" w:hAnsi="Times New Roman"/>
          <w:bCs/>
          <w:color w:val="111111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4956" w:hanging="0"/>
        <w:outlineLvl w:val="1"/>
        <w:rPr>
          <w:rFonts w:ascii="Times New Roman" w:hAnsi="Times New Roman" w:cs="Times New Roman"/>
          <w:b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Приложение № 2 к Положению о Республиканском конкурсе «Пятьдесят лучших инновационных идей для Республики Татарстан» в номинации «Перспектив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111111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111111"/>
          <w:sz w:val="16"/>
          <w:szCs w:val="1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полняется победителями для получения денежных премий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«___» _____________ 20___ г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, ______________________________, паспорт серия ______, номер_______, выдан «___» _____________ 20______г. _________________________________, зарегистрирован по адресу: ________________________________________,  в рамках выполнения Федерального закона от 2006 года № 152-ФЗ «О защите персональных данных» в случаях предусмотренных законодательством Российской Федерации даю свое согласие на обработку своих персональных данных Министерству образования и науки Республики Татарстан (далее – Министерство). 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ерство ни при каких условиях, кроме требований законодательства Российской Федерации, случаев, указанных в настоящем соглашении, не должен передавать третьим лицам персональные данные, полученные от меня, без моего согласия. Персональные данные являются конфиденциальной информацией и не могут быть использованы Министерством или любым иным лицом в личных целях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ерство принимает все необходимые меры для защиты предоставляемых персональных данных от несанкционированного доступ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настоящего Соглашения обработка персональных данных в форме их хранения, распространения, использования осуществляется с соблюдением  законов и иных нормативно-правовых ак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Согласие действует в течение 3 (трех) лет с момента вскрытия конвертов с заявкой или открытия доступа к электронным заявкам участника. По истечению указанного срока персональные данные подлежат уничт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 Согласия может быть осуществлен мной лично путем направления соответствующего заявления в простой письменной форме в адрес Министер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/_______________/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                        ФИО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За участников, не достигших 18-летнего возраста, согласие дается </w:t>
      </w:r>
      <w:r>
        <w:rPr>
          <w:rFonts w:cs="Times New Roman" w:ascii="Times New Roman" w:hAnsi="Times New Roman"/>
          <w:lang w:eastAsia="ru-RU"/>
        </w:rPr>
        <w:t>законными представителями (родителями, усыновителями или опекунами (попечителями).</w:t>
      </w:r>
    </w:p>
    <w:p>
      <w:pPr>
        <w:pStyle w:val="Normal"/>
        <w:numPr>
          <w:ilvl w:val="0"/>
          <w:numId w:val="0"/>
        </w:numPr>
        <w:spacing w:before="0" w:after="0"/>
        <w:ind w:left="4956" w:hanging="0"/>
        <w:outlineLvl w:val="1"/>
        <w:rPr>
          <w:rFonts w:ascii="Times New Roman" w:hAnsi="Times New Roman" w:cs="Times New Roman"/>
          <w:b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Приложение № 3 к Положению о Республиканском конкурсе «Пятьдесят лучших инновационных идей для Республики Татарстан» в номинации «Перспекти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059"/>
        <w:gridCol w:w="1417"/>
        <w:gridCol w:w="2268"/>
        <w:gridCol w:w="1701"/>
        <w:gridCol w:w="1701"/>
        <w:gridCol w:w="1843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боты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баллов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гинальность и самосто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значимость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циональное природопользование, экология и охрана окружающей среды, сельскохозяйственные науки и продовольственная безопаснос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плексно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освоение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сурсов углеводородного сырь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укоемко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машиностроение</w:t>
              </w:r>
            </w:hyperlink>
            <w:r>
              <w:rPr/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отехник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имерные, композиционные и энергонасыщ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материалы</w:t>
              </w:r>
            </w:hyperlink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устрия наносист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формационно-телекоммуникационные системы и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защита информации</w:t>
              </w:r>
            </w:hyperlink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нергетика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энергоэффективность и энергоресурсосберегающие технологи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хитектура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строительство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транспортные систем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даментальная и прикладная медицина, фармацевтика, биотехнологи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ко-культурное наследие татарского народа и народов Татарстан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2"/>
          <w:headerReference w:type="first" r:id="rId23"/>
          <w:type w:val="nextPage"/>
          <w:pgSz w:w="11906" w:h="16838"/>
          <w:pgMar w:left="1134" w:right="567" w:gutter="0" w:header="709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.: за каждый из трех критериев присуждается не более 80 баллов, чтобы в сумме получилось не более 240 баллов от каждого эксперта (каждый проект проверяют 2 эксперта, баллы суммируются).</w:t>
      </w:r>
    </w:p>
    <w:p>
      <w:pPr>
        <w:pStyle w:val="Normal"/>
        <w:tabs>
          <w:tab w:val="clear" w:pos="708"/>
          <w:tab w:val="left" w:pos="-567" w:leader="none"/>
        </w:tabs>
        <w:spacing w:before="0" w:after="0"/>
        <w:ind w:left="623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-567" w:leader="none"/>
        </w:tabs>
        <w:spacing w:before="0" w:after="0"/>
        <w:ind w:left="623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истерства образования и науки Республики Татарстан</w:t>
      </w:r>
    </w:p>
    <w:p>
      <w:pPr>
        <w:pStyle w:val="Normal"/>
        <w:tabs>
          <w:tab w:val="clear" w:pos="708"/>
          <w:tab w:val="left" w:pos="-567" w:leader="none"/>
        </w:tabs>
        <w:spacing w:before="0" w:after="0"/>
        <w:ind w:left="623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т ___________2020 №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организационного комитета Республиканского конкур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ятьдесят лучших инновационных идей для Республики Татарста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оминации «Перспектива»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156"/>
        <w:gridCol w:w="779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Т.Бурганов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организационного комитета, заместитель Премьер-министра Республики Татарстан – министр образования и науки Республики Татарстан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И.Поминов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организационного комитета, первый заместитель министра образования и науки Республики Татарстан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Валиахметов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организационного комитета, ведущий советник сектора регулирования деятельности научных организаций Министерства образования и науки Республики Татарстан, член рабочей группы Оргкомитета по определению возможности допуска заявки к участию в Конкурсе (далее – рабочая группа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Гусев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научно-технической политики Министерства образования и науки Республики Татарстан, член рабочей группы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Мотыгулл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оветник отдела научно-технической политики Министерства образования и науки Республики Татарстан, член рабочей группы</w:t>
            </w:r>
          </w:p>
        </w:tc>
      </w:tr>
      <w:tr>
        <w:trPr>
          <w:trHeight w:val="279" w:hRule="atLeast"/>
        </w:trPr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организационного комитета</w:t>
            </w:r>
          </w:p>
        </w:tc>
      </w:tr>
      <w:tr>
        <w:trPr>
          <w:trHeight w:val="5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5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Л.Абдулл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це-президент Академии наук Республики Татарстан (по согласованию) </w:t>
            </w:r>
          </w:p>
        </w:tc>
      </w:tr>
      <w:tr>
        <w:trPr>
          <w:trHeight w:val="5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5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Бакаев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инновационной деятельности ФГБОУ ВО «Казанский национальный исследовательский технический университет имени А.Н.Туполева-КАИ» (по согласованию)</w:t>
            </w:r>
          </w:p>
        </w:tc>
      </w:tr>
      <w:tr>
        <w:trPr>
          <w:trHeight w:val="5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5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Вдов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ектор по научно-исследовательской работе ФГБОУ ВО «Казанский государственный архитектурно-строительный университет» (по согласованию)</w:t>
            </w:r>
          </w:p>
        </w:tc>
      </w:tr>
      <w:tr>
        <w:trPr>
          <w:trHeight w:val="5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5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Р.Карее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Исполкома Регионального молодежного общественного движения молодых ученых и специалистов Республики Татарстан</w:t>
            </w:r>
          </w:p>
        </w:tc>
      </w:tr>
      <w:tr>
        <w:trPr>
          <w:trHeight w:val="5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5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Г.Мустаф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ектор по научной и инновационной работе ФГБОУ ВО «Казанский государственный медицинский университет» Министерства здравоохранения Российской Федерации (по согласованию)</w:t>
            </w:r>
          </w:p>
        </w:tc>
      </w:tr>
      <w:tr>
        <w:trPr>
          <w:trHeight w:val="5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5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.М.Низамов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ектор по научной и международной деятельности ФГБОУ ВО «Казанский государственный аграрный университет» (по согласованию)</w:t>
            </w:r>
          </w:p>
        </w:tc>
      </w:tr>
      <w:tr>
        <w:trPr>
          <w:trHeight w:val="5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5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Нугумано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тор ГАОУ ДПО «Институт развития образования Республики Татарстан» (по согласованию)</w:t>
            </w:r>
          </w:p>
        </w:tc>
      </w:tr>
      <w:tr>
        <w:trPr>
          <w:trHeight w:val="5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5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Овсиенко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по реализации проектов непрерывного образования ФГБОУ ВО «Казанский национальный исследовательский технологический университет» (по согласованию)</w:t>
            </w:r>
          </w:p>
        </w:tc>
      </w:tr>
      <w:tr>
        <w:trPr>
          <w:trHeight w:val="5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5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Сав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некоммерческой организации «Инвестиционно-венчурный фонд Республики Татарстан» (по согласованию)</w:t>
            </w:r>
          </w:p>
        </w:tc>
      </w:tr>
      <w:tr>
        <w:trPr>
          <w:trHeight w:val="27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5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В.Шамсутдинов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Департамента развития и внешних связей ФГБОУ ВО «Казанский государственный энергетический университет» (по согласованию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24"/>
      <w:headerReference w:type="first" r:id="rId25"/>
      <w:type w:val="nextPage"/>
      <w:pgSz w:w="11906" w:h="16838"/>
      <w:pgMar w:left="1134" w:right="567" w:gutter="0" w:header="397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50" w:after="300"/>
      <w:outlineLvl w:val="2"/>
    </w:pPr>
    <w:rPr>
      <w:rFonts w:ascii="Arial" w:hAnsi="Arial" w:cs="Arial"/>
      <w:color w:val="5185B4"/>
      <w:spacing w:val="-15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color w:val="5185B4"/>
      <w:spacing w:val="-15"/>
      <w:sz w:val="27"/>
      <w:szCs w:val="27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cs="Times New Roman"/>
    </w:rPr>
  </w:style>
  <w:style w:type="character" w:styleId="Style19">
    <w:name w:val="Тема примечания Знак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enc_geo/6984" TargetMode="External"/><Relationship Id="rId3" Type="http://schemas.openxmlformats.org/officeDocument/2006/relationships/hyperlink" Target="http://dic.academic.ru/dic.nsf/enc_philosophy/3768" TargetMode="External"/><Relationship Id="rId4" Type="http://schemas.openxmlformats.org/officeDocument/2006/relationships/hyperlink" Target="http://dic.academic.ru/dic.nsf/enc_geo/6829" TargetMode="External"/><Relationship Id="rId5" Type="http://schemas.openxmlformats.org/officeDocument/2006/relationships/hyperlink" Target="http://buhgalterskiy_slovar.academic.ru/5717/&#1054;&#1057;&#1042;&#1054;&#1045;&#1053;&#1048;&#1045;" TargetMode="External"/><Relationship Id="rId6" Type="http://schemas.openxmlformats.org/officeDocument/2006/relationships/hyperlink" Target="http://dic.academic.ru/dic.nsf/fin_enc/24942" TargetMode="External"/><Relationship Id="rId7" Type="http://schemas.openxmlformats.org/officeDocument/2006/relationships/hyperlink" Target="http://commercial_dictionary.academic.ru/1078/&#1084;&#1072;&#1090;&#1077;&#1088;&#1080;&#1072;&#1083;&#1099;" TargetMode="External"/><Relationship Id="rId8" Type="http://schemas.openxmlformats.org/officeDocument/2006/relationships/hyperlink" Target="http://dic.academic.ru/dic.nsf/fin_enc/22836" TargetMode="External"/><Relationship Id="rId9" Type="http://schemas.openxmlformats.org/officeDocument/2006/relationships/hyperlink" Target="http://dic.academic.ru/dic.nsf/bse/154093" TargetMode="External"/><Relationship Id="rId10" Type="http://schemas.openxmlformats.org/officeDocument/2006/relationships/hyperlink" Target="http://dic.academic.ru/dic.nsf/bse/65418" TargetMode="External"/><Relationship Id="rId11" Type="http://schemas.openxmlformats.org/officeDocument/2006/relationships/hyperlink" Target="http://dic.academic.ru/dic.nsf/stroitel/631" TargetMode="External"/><Relationship Id="rId12" Type="http://schemas.openxmlformats.org/officeDocument/2006/relationships/hyperlink" Target="http://dic.academic.ru/dic.nsf/enc_colier/4284" TargetMode="External"/><Relationship Id="rId13" Type="http://schemas.openxmlformats.org/officeDocument/2006/relationships/hyperlink" Target="http://dic.academic.ru/dic.nsf/ruwiki/811103" TargetMode="External"/><Relationship Id="rId14" Type="http://schemas.openxmlformats.org/officeDocument/2006/relationships/hyperlink" Target="http://mon.tatarstan.ru/rus/perspektiva.htm" TargetMode="External"/><Relationship Id="rId15" Type="http://schemas.openxmlformats.org/officeDocument/2006/relationships/hyperlink" Target="http://buhgalterskiy_slovar.academic.ru/5717/&#1054;&#1057;&#1042;&#1054;&#1045;&#1053;&#1048;&#1045;" TargetMode="External"/><Relationship Id="rId16" Type="http://schemas.openxmlformats.org/officeDocument/2006/relationships/hyperlink" Target="http://dic.academic.ru/dic.nsf/fin_enc/24942" TargetMode="External"/><Relationship Id="rId17" Type="http://schemas.openxmlformats.org/officeDocument/2006/relationships/hyperlink" Target="http://commercial_dictionary.academic.ru/1078/&#1084;&#1072;&#1090;&#1077;&#1088;&#1080;&#1072;&#1083;&#1099;" TargetMode="External"/><Relationship Id="rId18" Type="http://schemas.openxmlformats.org/officeDocument/2006/relationships/hyperlink" Target="http://dic.academic.ru/dic.nsf/fin_enc/22836" TargetMode="External"/><Relationship Id="rId19" Type="http://schemas.openxmlformats.org/officeDocument/2006/relationships/hyperlink" Target="http://dic.academic.ru/dic.nsf/bse/154093" TargetMode="External"/><Relationship Id="rId20" Type="http://schemas.openxmlformats.org/officeDocument/2006/relationships/hyperlink" Target="http://dic.academic.ru/dic.nsf/bse/65418" TargetMode="External"/><Relationship Id="rId21" Type="http://schemas.openxmlformats.org/officeDocument/2006/relationships/hyperlink" Target="http://dic.academic.ru/dic.nsf/stroitel/631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header" Target="header3.xml"/><Relationship Id="rId25" Type="http://schemas.openxmlformats.org/officeDocument/2006/relationships/header" Target="head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3:15:00Z</dcterms:created>
  <dc:creator>Сафина</dc:creator>
  <dc:description/>
  <cp:keywords/>
  <dc:language>en-US</dc:language>
  <cp:lastModifiedBy>Пользователь Windows</cp:lastModifiedBy>
  <cp:lastPrinted>2015-06-29T10:22:00Z</cp:lastPrinted>
  <dcterms:modified xsi:type="dcterms:W3CDTF">2020-08-27T13:42:00Z</dcterms:modified>
  <cp:revision>85</cp:revision>
  <dc:subject/>
  <dc:title/>
</cp:coreProperties>
</file>